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u w:val="single"/>
          <w:lang w:val="de-DE"/>
        </w:rPr>
      </w:pPr>
      <w:r>
        <w:rPr>
          <w:rFonts w:eastAsia="Arial" w:cs="Arial" w:ascii="Arial" w:hAnsi="Arial"/>
          <w:sz w:val="24"/>
          <w:szCs w:val="24"/>
          <w:u w:val="single"/>
          <w:lang w:val="de-DE"/>
        </w:rPr>
        <w:t>ANLEITUNG für den Desktophintergrund unlimited-entertainment-ltd.com</w:t>
      </w:r>
    </w:p>
    <w:p>
      <w:pPr>
        <w:pStyle w:val="Normal"/>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rPr>
          <w:rFonts w:ascii="Arial" w:hAnsi="Arial" w:eastAsia="Arial" w:cs="Arial"/>
          <w:sz w:val="24"/>
          <w:szCs w:val="24"/>
          <w:lang w:val="de-DE"/>
        </w:rPr>
      </w:pPr>
      <w:r>
        <w:rPr>
          <w:rFonts w:eastAsia="Arial" w:cs="Arial" w:ascii="Arial" w:hAnsi="Arial"/>
          <w:sz w:val="24"/>
          <w:szCs w:val="24"/>
          <w:lang w:val="de-DE"/>
        </w:rPr>
        <w:t>Nach dem Download mußt Du die BMP-Datei ins Windows-Verzeichnis stellen. Nach einem Rechtsklick auf den Desktop kommst Du über den Menüpunkt Eigenschaften in die Eigenschaften der Anzeige, das erste und hier auch wichtige Register heißt Hintergrund. Hier kannst Du das Hintergrundbild "Desktop_unlimited.bmp" auswählen. Falls Du es hier nicht direkt anwählen kannst, klicke auf "Durchsuchen", finde so die Datei und wähle Sie au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as Hintergrundbild ist in der Auflösung 1024x768 Pixel angelegt. Wenn Du eine andere Auflösung benutzt, passe die Größe einfach in dem Dropdown-Menü "Anzeige" mit der Option "Strecken"  oder "Anpassen" a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Und für alle "ich benutze Windoof trotzdem und immer noch"-User: Das "unlimited-ENTERTAINMENT-ltd.Theme" einfach doppelklicken! ACHTUNG: Wenn Du schon einen eigenen Desktop hast, den Du später wieder benutzten willst, diesen mit dem Programm "Themes.exe" vorher unter einem eigenen Namen speicher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VIEL SPASS wünscht Dir Deine unlimited-ENTERTAINMENT-ltd.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