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  <w:t>ANLEITUNG für die sensationellen "Windows starten" und "Windows herunterfahren" - Bildschirm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ie Datei logo.sys ist ins Hauptverzeichnis c:\ zu stellen,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ie Dateien logos.sys und logow.sys müssen ins Verzeichnis c:\windows kopiert wer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CHTUNG: Wenn in diesen Verzeichnissen schon gleichnahmige Dateien stehen, sollten diese vorher umbenannt (z.B in "logo.syx") werden, damit sie eventuell später wieder verwendet werden könn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Über die optische Wirkung der Dateien wollen wir vorab nichts verraten - Überraschung !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Nur soviel: Rechner herunter und wieder hochfahren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